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t-IT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2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Standarde de performanţă vizat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577408221"/>
            <w:bookmarkStart w:id="1" w:name="__Fieldmark__0_3577408221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3577408221"/>
            <w:bookmarkStart w:id="3" w:name="__Fieldmark__2_3577408221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ezvoltarea întrebărilor cheie ale curriculumului pentru implicarea elevi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3577408221"/>
            <w:bookmarkStart w:id="5" w:name="__Fieldmark__4_3577408221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3577408221"/>
            <w:bookmarkStart w:id="7" w:name="__Fieldmark__6_3577408221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Metode multiple de evalu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3577408221"/>
            <w:bookmarkStart w:id="9" w:name="__Fieldmark__8_3577408221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3577408221"/>
            <w:bookmarkStart w:id="11" w:name="__Fieldmark__10_3577408221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Crearea unui instrument de analiză a nevoilor de învăţare ale elevi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3577408221"/>
            <w:bookmarkStart w:id="13" w:name="__Fieldmark__12_3577408221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3577408221"/>
            <w:bookmarkStart w:id="15" w:name="__Fieldmark__14_3577408221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3577408221"/>
            <w:bookmarkStart w:id="17" w:name="__Fieldmark__16_3577408221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3577408221"/>
            <w:bookmarkStart w:id="19" w:name="__Fieldmark__18_3577408221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Continua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3577408221"/>
            <w:bookmarkStart w:id="21" w:name="__Fieldmark__20_3577408221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3577408221"/>
            <w:bookmarkStart w:id="23" w:name="__Fieldmark__22_3577408221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5:39:00Z</dcterms:created>
  <dc:creator>FIZICA</dc:creator>
  <dc:description/>
  <cp:keywords/>
  <dc:language>en-US</dc:language>
  <cp:lastModifiedBy>profesor</cp:lastModifiedBy>
  <dcterms:modified xsi:type="dcterms:W3CDTF">2011-03-16T15:39:00Z</dcterms:modified>
  <cp:revision>2</cp:revision>
  <dc:subject/>
  <dc:title>Modalităţi de consolidare a carierei în societatea bazată pe cunoaştere în regiunea B - IF </dc:title>
</cp:coreProperties>
</file>